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ind w:left="8460" w:hanging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WW1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Style15"/>
        <w:spacing w:lineRule="exact" w:line="240" w:before="0" w:after="0"/>
        <w:ind w:left="846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виноградарства в Ставропольском крае на 2014 - 2016 годы»</w:t>
      </w:r>
    </w:p>
    <w:p>
      <w:pPr>
        <w:pStyle w:val="Style15"/>
        <w:spacing w:before="0" w:after="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</w:t>
      </w:r>
    </w:p>
    <w:p>
      <w:pPr>
        <w:pStyle w:val="WW1"/>
        <w:spacing w:lineRule="exact" w:line="240" w:before="0" w:after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и прогнозируемые объемы финансирования </w:t>
      </w:r>
      <w:r>
        <w:rPr>
          <w:sz w:val="28"/>
          <w:szCs w:val="28"/>
        </w:rPr>
        <w:t>ведомственной целевой программы</w:t>
      </w:r>
    </w:p>
    <w:p>
      <w:pPr>
        <w:pStyle w:val="Style15"/>
        <w:spacing w:lineRule="exac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виноградарства и виноделия в Ставропольском крае на 2014-2016 годы»</w:t>
      </w:r>
    </w:p>
    <w:p>
      <w:pPr>
        <w:pStyle w:val="Style15"/>
        <w:spacing w:lineRule="exact" w:line="240" w:before="0" w:after="0"/>
        <w:ind w:left="6372" w:hanging="63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520"/>
        <w:gridCol w:w="1125"/>
        <w:gridCol w:w="1935"/>
        <w:gridCol w:w="1080"/>
        <w:gridCol w:w="1080"/>
        <w:gridCol w:w="1080"/>
        <w:gridCol w:w="1080"/>
        <w:gridCol w:w="18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нозируемые объемы финансирования (млн. рубл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жидаемый результат реализации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11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11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11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520"/>
        <w:gridCol w:w="979"/>
        <w:gridCol w:w="2126"/>
        <w:gridCol w:w="1035"/>
        <w:gridCol w:w="1080"/>
        <w:gridCol w:w="1080"/>
        <w:gridCol w:w="1080"/>
        <w:gridCol w:w="196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ращивание посадочного материала виноградных наса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по затратам, связанным с </w:t>
            </w:r>
            <w:r>
              <w:rPr>
                <w:color w:val="000000"/>
                <w:spacing w:val="-4"/>
                <w:sz w:val="28"/>
                <w:szCs w:val="28"/>
              </w:rPr>
              <w:t>выращиванием поса</w:t>
              <w:softHyphen/>
              <w:t>дочного материала виноградных насажде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ельхоз края, ГКУ «Ставропольвиноградпром», винодельческие организации края (по согласовани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тавропольского края (дале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ижение себестоимости саженцев, что в свою очередь приведет к расширению площадей под новыми заклад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скорчевка виноградных насаждений, имеющих возраст свыше 20 лет или пострадавших от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субсидии по затратам, связанным с </w:t>
            </w:r>
            <w:r>
              <w:rPr>
                <w:color w:val="000000"/>
                <w:spacing w:val="-3"/>
                <w:sz w:val="28"/>
                <w:szCs w:val="28"/>
              </w:rPr>
              <w:t>раскорчевкой виноградных насаждений, имеющих возраст свыше 20 лет или пострадавших от чрезвычайных ситу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ельхоз края, ГКУ «Ставропольвиноградпром», винодельческие организации края (по согласовани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аровозрастных или пострадавших от чрезвычайных ситуаций виногра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укрывных европейских сортов виногр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о затратам, связанным с производством укрывных европейских сортов виног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минсельхоз края, ГКУ «Ставропольвиноградпром», организации края (по согласова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лощадей европейских сортов винограда, улучшение качества винодельческ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обретение специализированной техники для производства виноград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о затратам, связанным с приобретением специализированной техники для производства виног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Ставропольского края (далее -минсельхоз края), государственное учреждение «Ставропольвиноградпром» (далее – ГКУ «Ставропольвиноградпром»), виноградарские организации края и крестьянские (фермерские) хозяйства края (далее - организации края) (по согласова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8" w:before="0" w:after="0"/>
              <w:jc w:val="both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автопарка,</w:t>
            </w:r>
            <w:r>
              <w:rPr>
                <w:color w:val="000000"/>
                <w:sz w:val="28"/>
                <w:szCs w:val="28"/>
              </w:rPr>
              <w:t xml:space="preserve"> уменьшение доли ручного труда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содержимое-таблицы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40:00Z</dcterms:created>
  <dc:creator>Роман</dc:creator>
  <dc:description/>
  <cp:keywords/>
  <dc:language>en-US</dc:language>
  <cp:lastModifiedBy>123</cp:lastModifiedBy>
  <cp:lastPrinted>2013-09-12T16:10:00Z</cp:lastPrinted>
  <dcterms:modified xsi:type="dcterms:W3CDTF">2014-04-14T06:02:00Z</dcterms:modified>
  <cp:revision>47</cp:revision>
  <dc:subject/>
  <dc:title>ПРОЕКТ</dc:title>
</cp:coreProperties>
</file>