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>
          <w:trHeight w:val="2420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истр сельского хозяй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 А.В. Мартычев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«____»__________________ 2014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ЛАН  МЕРОПРИЯТИЙ  </w:t>
      </w:r>
    </w:p>
    <w:p>
      <w:pPr>
        <w:pStyle w:val="Normal"/>
        <w:jc w:val="center"/>
        <w:rPr/>
      </w:pPr>
      <w:r>
        <w:rPr>
          <w:szCs w:val="28"/>
        </w:rPr>
        <w:t>(«ДОРОЖНАЯ КАРТА»)  ПО  РАЗВИТИЮ ВИНОГРАДАРСТВА В  СТАВРОПОЛЬСКОМ  КРАЕ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7"/>
        <w:gridCol w:w="3260"/>
        <w:gridCol w:w="1843"/>
        <w:gridCol w:w="4394"/>
      </w:tblGrid>
      <w:tr>
        <w:trPr>
          <w:tblHeader w:val="true"/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е, контрольное собы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документ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ожидаемый результ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 исполнител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/>
            </w:pPr>
            <w:r>
              <w:rPr>
                <w:szCs w:val="28"/>
              </w:rPr>
              <w:t>Разработка проекта федерального закона «О винограде и вине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Cs w:val="28"/>
              </w:rPr>
              <w:t>Федеральный за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</w:t>
            </w:r>
          </w:p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КУ «Ставропольвиноградпром»</w:t>
            </w:r>
          </w:p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лощадей, занятых под виноградными насажде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До 7,3 тыс. 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До 01.01.2017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«Ставропольвиноградпром»</w:t>
            </w:r>
          </w:p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количества участников Программы субсид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До 35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1.01.2017 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 ГКУ «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количества районов Ставропольского края, выращивающих виноград, для самообеспечения виноградовинодельческой продукцией населения кра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Cs w:val="28"/>
              </w:rPr>
              <w:t>до 26 районов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1.01.2017 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«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  <w:t>Расширение виноградарских зон Ставрополь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«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  <w:t>Создание реестра виноградопригодных земель Ставропольского края. Определение механизма эффективного использования земель для целей закладки виноградни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Приказ министерства сельского хозяйств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«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готовка предложений по уточнению данных реестра виноградных насаждений Ставропольского края и информационного ресурса виноградных участков с включением в него кадастровых номеров.</w:t>
            </w:r>
          </w:p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Приказ министерства сельского хозяйств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«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ирования виноградо -винодельческой отрасли из федерального и краевого бюджета до 60 млн. рубл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lang w:eastAsia="ru-RU"/>
              </w:rPr>
              <w:t>Федеральный закон Российской Федерации «</w:t>
            </w:r>
            <w:r>
              <w:rPr>
                <w:color w:val="000000"/>
                <w:lang w:eastAsia="ru-RU"/>
              </w:rPr>
              <w:t xml:space="preserve">О федеральном бюджете на 2014 год и на плановый период 2015 и 2016 годов», </w:t>
            </w:r>
          </w:p>
          <w:p>
            <w:pPr>
              <w:pStyle w:val="Normal"/>
              <w:jc w:val="both"/>
              <w:rPr>
                <w:color w:val="373737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  <w:t>Закон Ставропольского края «</w:t>
            </w:r>
            <w:r>
              <w:rPr>
                <w:color w:val="000000"/>
                <w:szCs w:val="28"/>
                <w:lang w:eastAsia="ru-RU"/>
              </w:rPr>
              <w:t>О бюджете Ставропольского края на 2014 год и на плановый период 2015 и 2016 годов»</w:t>
            </w:r>
            <w:r>
              <w:rPr>
                <w:color w:val="373737"/>
                <w:szCs w:val="28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color w:val="373737"/>
                <w:kern w:val="2"/>
                <w:szCs w:val="28"/>
                <w:lang w:eastAsia="ru-RU"/>
              </w:rPr>
            </w:pPr>
            <w:r>
              <w:rPr>
                <w:color w:val="373737"/>
                <w:kern w:val="2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До 01.01.2017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РФ, Отдел растениеводства министерства сельского хозяйства Ставропольского края, ГКУ «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both"/>
              <w:rPr>
                <w:szCs w:val="28"/>
              </w:rPr>
            </w:pPr>
            <w:r>
              <w:rPr>
                <w:szCs w:val="28"/>
              </w:rPr>
              <w:t>Включение затрат по установке шпалеры в состав уходных работ за молодыми виноградни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в «Государственную программу развития сельского хозяйства и регулирования рынков сельскохозяйственной продукции, сырья и продовольствия на 2013-2020 годы»</w:t>
            </w:r>
          </w:p>
          <w:p>
            <w:pPr>
              <w:pStyle w:val="Normal"/>
              <w:snapToGrid w:val="false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2014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«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Cs w:val="28"/>
              </w:rPr>
              <w:t>Подготовка проекта изменений в Федеральный закон  «О рекламе» в части создания условий, способствующих повышению конкурентоспособности винодельческой продукции организаци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федеральный за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а изменений </w:t>
            </w:r>
            <w:r>
              <w:rPr>
                <w:color w:val="000000"/>
                <w:kern w:val="2"/>
                <w:szCs w:val="28"/>
              </w:rPr>
              <w:t xml:space="preserve">в таможенный, налоговый и бюджетный кодексы (перевести вино виноградное, игристые и шампанские вина из статуса алкогольной и пищевой продукции в статус сельскохозяйственного продукта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за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Cs w:val="28"/>
              </w:rPr>
            </w:pPr>
            <w:r>
              <w:rPr>
                <w:szCs w:val="28"/>
              </w:rPr>
              <w:t>2014 - 2016г.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Создание крестьянских винодельческих хозяйств, в соответствии с планом деятельности Федеральной службы по регулированию алкогольного рынка на 2013-2018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за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/>
            </w:pPr>
            <w:r>
              <w:rPr>
                <w:szCs w:val="28"/>
              </w:rPr>
              <w:t>До 01.01.2017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Ставропольвиноград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30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both"/>
              <w:rPr/>
            </w:pPr>
            <w:r>
              <w:rPr>
                <w:szCs w:val="28"/>
              </w:rPr>
              <w:t>Разработка и утверждение Порядка присвоения категорий «вино защищенного географического указания» и вино «защищенного места происхождения» и осуществления контро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каз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Росалкогольрегу-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/>
            </w:pPr>
            <w:r>
              <w:rPr>
                <w:szCs w:val="28"/>
              </w:rPr>
              <w:t>До 01.01.2017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Cs w:val="28"/>
              </w:rPr>
            </w:pPr>
            <w:r>
              <w:rPr>
                <w:szCs w:val="28"/>
              </w:rPr>
              <w:t>Отдел растениеводства министерства сельского хозяйства Ставропольского края, ГКУ Ставропольвиноградпром»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2023" w:footer="0" w:bottom="8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hanging="84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23:00Z</dcterms:created>
  <dc:creator>7</dc:creator>
  <dc:description/>
  <cp:keywords/>
  <dc:language>en-US</dc:language>
  <cp:lastModifiedBy>Пользователь</cp:lastModifiedBy>
  <cp:lastPrinted>2014-03-26T16:18:00Z</cp:lastPrinted>
  <dcterms:modified xsi:type="dcterms:W3CDTF">2014-03-26T12:26:00Z</dcterms:modified>
  <cp:revision>11</cp:revision>
  <dc:subject/>
  <dc:title>Предложения по развитию виноградарства и виноделия</dc:title>
</cp:coreProperties>
</file>