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О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0 марта 2015 г. N 82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 В 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АВИТЕЛЬСТВ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6 ФЕВРАЛЯ 2005 Г. N 19-П "О МЕРАХ ПО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А СТАВРОПОЛЬСКОГО КРАЯ "О ГОСУДАРСТВЕ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ДДЕРЖКЕ ПРОИЗВОДСТВА ВИНОГРАДА И ВИНОДЕЛЬ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ОДУКЦИИ В СТАВРОПОЛЬСКОМ КРАЕ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ительство Ставропольского края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нести в </w:t>
      </w:r>
      <w:hyperlink r:id="rId2">
        <w:r>
          <w:rPr>
            <w:rStyle w:val="InternetLink"/>
            <w:rFonts w:cs="Calibri"/>
            <w:color w:val="0000FF"/>
          </w:rPr>
          <w:t>приложение</w:t>
        </w:r>
      </w:hyperlink>
      <w:r>
        <w:rPr>
          <w:rFonts w:cs="Calibri"/>
        </w:rPr>
        <w:t xml:space="preserve"> к постановлению Правительства Ставропольского края от 16 февраля 2005 г. N 19-п "О мерах по реализации Закона Ставропольского края "О государственной поддержке производства винограда и винодельческой продукции в Ставропольском крае" (с изменениями, внесенными постановлениями Правительства Ставропольского края от 20 августа 2008 г. N 132-п и от 18 февраля 2009 г. N 35-п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В </w:t>
      </w:r>
      <w:hyperlink r:id="rId3">
        <w:r>
          <w:rPr>
            <w:rStyle w:val="InternetLink"/>
            <w:rFonts w:cs="Calibri"/>
            <w:color w:val="0000FF"/>
          </w:rPr>
          <w:t>графе 3 пункта 1</w:t>
        </w:r>
      </w:hyperlink>
      <w:r>
        <w:rPr>
          <w:rFonts w:cs="Calibri"/>
        </w:rPr>
        <w:t xml:space="preserve"> слова "южная часть Георгиевского района" заменить словами "Георгиевский район, Андроповский райо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2. </w:t>
      </w:r>
      <w:hyperlink r:id="rId4">
        <w:r>
          <w:rPr>
            <w:rStyle w:val="InternetLink"/>
            <w:rFonts w:cs="Calibri"/>
            <w:color w:val="0000FF"/>
          </w:rPr>
          <w:t>Графу 3 пункта 2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Александровский район, Апанасенковский район, Благодарненский район, Грачевский район, Ипатовский район, Петровский район, Туркменский райо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3. </w:t>
      </w:r>
      <w:hyperlink r:id="rId5">
        <w:r>
          <w:rPr>
            <w:rStyle w:val="InternetLink"/>
            <w:rFonts w:cs="Calibri"/>
            <w:color w:val="0000FF"/>
          </w:rPr>
          <w:t>Графу 3 пункта 3</w:t>
        </w:r>
      </w:hyperlink>
      <w:r>
        <w:rPr>
          <w:rFonts w:cs="Calibri"/>
        </w:rPr>
        <w:t xml:space="preserve"> дополнить словами "Арзгирский район, Новоселицкий райо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4. В </w:t>
      </w:r>
      <w:hyperlink r:id="rId6">
        <w:r>
          <w:rPr>
            <w:rStyle w:val="InternetLink"/>
            <w:rFonts w:cs="Calibri"/>
            <w:color w:val="0000FF"/>
          </w:rPr>
          <w:t>графе 3 пункта 4</w:t>
        </w:r>
      </w:hyperlink>
      <w:r>
        <w:rPr>
          <w:rFonts w:cs="Calibri"/>
        </w:rPr>
        <w:t xml:space="preserve"> слова "восточная часть Степновского района, северо-восточная часть Курского района"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5. </w:t>
      </w:r>
      <w:hyperlink r:id="rId7">
        <w:r>
          <w:rPr>
            <w:rStyle w:val="InternetLink"/>
            <w:rFonts w:cs="Calibri"/>
            <w:color w:val="0000FF"/>
          </w:rPr>
          <w:t>Графу 3 пункта 5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Кировский район, Курский район, Степновский райо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6. В </w:t>
      </w:r>
      <w:hyperlink r:id="rId8">
        <w:r>
          <w:rPr>
            <w:rStyle w:val="InternetLink"/>
            <w:rFonts w:cs="Calibri"/>
            <w:color w:val="0000FF"/>
          </w:rPr>
          <w:t>графе 3 пункта 6</w:t>
        </w:r>
      </w:hyperlink>
      <w:r>
        <w:rPr>
          <w:rFonts w:cs="Calibri"/>
        </w:rPr>
        <w:t xml:space="preserve"> слова "западная часть Труновского района" заменить словами "Труновский район, Кочубеевский райо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9">
        <w:r>
          <w:rPr>
            <w:rStyle w:val="InternetLink"/>
            <w:rFonts w:cs="Calibri"/>
            <w:color w:val="0000FF"/>
          </w:rPr>
          <w:t>пункт 1</w:t>
        </w:r>
      </w:hyperlink>
      <w:r>
        <w:rPr>
          <w:rFonts w:cs="Calibri"/>
        </w:rPr>
        <w:t xml:space="preserve"> изменений, внесенных в приложение к постановлению Правительства Ставропольского края от 16 февраля 2005 г. N 19-п "О мерах по реализации Закона Ставропольского края "О государственной поддержке производства винограда и винодельческой продукции в Ставропольском крае", утвержденных постановлением Правительства Ставропольского края от 20 августа 2008 г. N 132-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нтроль за выполнением настоящего постановления возложить на первого заместителя председателя Правительства Ставропольского края Великданя Н.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стоящее постановл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В.ВЛАДИМИ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EA5089CCE86D748FD36E1B9800ECE5B706180095B8F968B9C13AEADFC62CEC2E99FAA37CE856D3275D7Ag6p1F" TargetMode="External"/><Relationship Id="rId3" Type="http://schemas.openxmlformats.org/officeDocument/2006/relationships/hyperlink" Target="consultantplus://offline/ref=76EA5089CCE86D748FD36E1B9800ECE5B706180095B8F968B9C13AEADFC62CEC2E99FAA37CE856D3275D74g6p4F" TargetMode="External"/><Relationship Id="rId4" Type="http://schemas.openxmlformats.org/officeDocument/2006/relationships/hyperlink" Target="consultantplus://offline/ref=76EA5089CCE86D748FD36E1B9800ECE5B706180095B8F968B9C13AEADFC62CEC2E99FAA37CE856D3275D75g6p1F" TargetMode="External"/><Relationship Id="rId5" Type="http://schemas.openxmlformats.org/officeDocument/2006/relationships/hyperlink" Target="consultantplus://offline/ref=76EA5089CCE86D748FD36E1B9800ECE5B706180095B8F968B9C13AEADFC62CEC2E99FAA37CE856D3275D74g6p6F" TargetMode="External"/><Relationship Id="rId6" Type="http://schemas.openxmlformats.org/officeDocument/2006/relationships/hyperlink" Target="consultantplus://offline/ref=76EA5089CCE86D748FD36E1B9800ECE5B706180095B8F968B9C13AEADFC62CEC2E99FAA37CE856D3275D74g6p9F" TargetMode="External"/><Relationship Id="rId7" Type="http://schemas.openxmlformats.org/officeDocument/2006/relationships/hyperlink" Target="consultantplus://offline/ref=76EA5089CCE86D748FD36E1B9800ECE5B706180095B8F968B9C13AEADFC62CEC2E99FAA37CE856D3275D74g6p8F" TargetMode="External"/><Relationship Id="rId8" Type="http://schemas.openxmlformats.org/officeDocument/2006/relationships/hyperlink" Target="consultantplus://offline/ref=76EA5089CCE86D748FD36E1B9800ECE5B706180095B8F968B9C13AEADFC62CEC2E99FAA37CE856D3275D75g6p0F" TargetMode="External"/><Relationship Id="rId9" Type="http://schemas.openxmlformats.org/officeDocument/2006/relationships/hyperlink" Target="consultantplus://offline/ref=76EA5089CCE86D748FD36E1B9800ECE5B706180095BEFC66B5C13AEADFC62CEC2E99FAA37CE856D3275D7Dg6p0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58:00Z</dcterms:created>
  <dc:creator>Пользователь</dc:creator>
  <dc:description/>
  <cp:keywords/>
  <dc:language>en-US</dc:language>
  <cp:lastModifiedBy>Пользователь</cp:lastModifiedBy>
  <dcterms:modified xsi:type="dcterms:W3CDTF">2015-04-02T12:37:00Z</dcterms:modified>
  <cp:revision>3</cp:revision>
  <dc:subject/>
  <dc:title/>
</cp:coreProperties>
</file>