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spacing w:lineRule="exact" w:line="240"/>
        <w:ind w:left="5400"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ложение</w:t>
      </w:r>
    </w:p>
    <w:p>
      <w:pPr>
        <w:pStyle w:val="ConsTitle"/>
        <w:spacing w:lineRule="exact" w:line="240"/>
        <w:ind w:left="5400"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spacing w:lineRule="exact" w:line="240"/>
        <w:ind w:left="5400" w:right="0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 распоряжению Правительства</w:t>
      </w:r>
    </w:p>
    <w:p>
      <w:pPr>
        <w:pStyle w:val="ConsTitle"/>
        <w:spacing w:lineRule="exact" w:line="240"/>
        <w:ind w:left="5400"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тавропольского кра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Ставропольского кра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государственной поддержке производства винограда и винодельческой продукции в Ставропольском кра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Ставропольского края от 17 мая 2004 года № 29-кз        «О государственной поддержке производства винограда и винодельческой продукции в Ставропольском крае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части 1 статьи 1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абзац пятый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предоставление субсидий по затратам, связанным с приобретением технологического оборудования для заводов первичного и вторичного виноделия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б) дополнить абзац шестой следующего содержа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предоставление субсидий на возмещение части процентных ставок по привлеченным кредитам (на срок до четырех лет) на приобретение винограда, сусла и виноматериалов для производства коньячных спиртов и столовых вин, полученным в российских кредитных организациях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9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  <w:tab/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</w:t>
      </w:r>
      <w:r>
        <w:rPr>
          <w:sz w:val="28"/>
        </w:rPr>
        <w:t>В.В.Владимир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Первый 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Н.Т.Великдань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1365" w:top="1596" w:footer="1365" w:bottom="15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suppressAutoHyphens w:val="true"/>
      <w:bidi w:val="0"/>
      <w:snapToGrid w:val="false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3:47:00Z</dcterms:created>
  <dc:creator>Админ</dc:creator>
  <dc:description/>
  <cp:keywords/>
  <dc:language>en-US</dc:language>
  <cp:lastModifiedBy>Пользователь</cp:lastModifiedBy>
  <cp:lastPrinted>2012-12-21T10:54:00Z</cp:lastPrinted>
  <dcterms:modified xsi:type="dcterms:W3CDTF">2014-12-15T06:46:00Z</dcterms:modified>
  <cp:revision>7</cp:revision>
  <dc:subject/>
  <dc:title>Приложение</dc:title>
</cp:coreProperties>
</file>