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 - 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" w:leader="none"/>
        </w:tabs>
        <w:spacing w:lineRule="exact" w:line="283"/>
        <w:ind w:firstLine="712"/>
        <w:jc w:val="both"/>
        <w:rPr/>
      </w:pPr>
      <w:r>
        <w:rPr>
          <w:sz w:val="28"/>
          <w:szCs w:val="28"/>
        </w:rPr>
        <w:t>к проекту Закона Ставро</w:t>
        <w:softHyphen/>
        <w:t>польского края «О внесении изменений в Закон Ставро</w:t>
        <w:softHyphen/>
        <w:t>польского края «О государственной поддержке производства винограда и винодельческой продукции в Ставро</w:t>
        <w:softHyphen/>
        <w:t xml:space="preserve">польском крае»      </w:t>
      </w:r>
    </w:p>
    <w:p>
      <w:pPr>
        <w:pStyle w:val="Normal"/>
        <w:tabs>
          <w:tab w:val="clear" w:pos="709"/>
          <w:tab w:val="left" w:pos="673" w:leader="none"/>
        </w:tabs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9" w:leader="none"/>
          <w:tab w:val="left" w:pos="673" w:leader="none"/>
        </w:tabs>
        <w:spacing w:lineRule="atLeast" w:line="100"/>
        <w:ind w:firstLine="709"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>Изменения в Закон Ставро</w:t>
        <w:softHyphen/>
        <w:t>польского края от 29 апреля 2004г. № 29-кз    «О государственной поддержке производства винограда и винодельческой продукции в Ставро</w:t>
        <w:softHyphen/>
        <w:t xml:space="preserve">польском крае» (далее - Закон) вносятся в целях </w:t>
      </w:r>
      <w:r>
        <w:rPr>
          <w:rFonts w:eastAsia="Andale Sans UI;Arial Unicode MS" w:cs="Times New Roman"/>
          <w:sz w:val="28"/>
          <w:szCs w:val="28"/>
          <w:lang w:eastAsia="fa-IR" w:bidi="fa-IR"/>
        </w:rPr>
        <w:t xml:space="preserve"> решения задач по импортозамещению виноградовинодельческой продукции в Ставропольском крае, так как доля импортного столового винограда составляет 90 процентов, а вина 80 процентов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Andale Sans UI;Arial Unicode MS" w:cs="Times New Roman"/>
          <w:sz w:val="28"/>
          <w:szCs w:val="28"/>
          <w:lang w:eastAsia="fa-IR" w:bidi="fa-IR"/>
        </w:rPr>
      </w:pPr>
      <w:r>
        <w:rPr>
          <w:rFonts w:eastAsia="Andale Sans UI;Arial Unicode MS" w:cs="Times New Roman"/>
          <w:sz w:val="28"/>
          <w:szCs w:val="28"/>
          <w:lang w:eastAsia="fa-IR" w:bidi="fa-IR"/>
        </w:rPr>
        <w:t>Благодаря поддержке законодательной и исполнительной власти Ставропольского края, наш регион занимает третье место по площадям и валовому сбору винограда в России, а также является лидером по количеству видов государственной поддержки виноградарства и виноделия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Andale Sans UI;Arial Unicode MS" w:cs="Times New Roman"/>
          <w:sz w:val="28"/>
          <w:szCs w:val="28"/>
          <w:lang w:eastAsia="fa-IR" w:bidi="fa-IR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иноградарство является традиционной, социально - экономически значимой подотраслью растениеводства Ставропольского края и обеспечивает трудозанятость части населения. Каждые посаженные 100 гектаров многолетних насаждений позволяет обеспечить постоянной работой – 60 человек и получить налогов порядка 8 млн. рублей во все уровни бюджетов.</w:t>
      </w:r>
    </w:p>
    <w:p>
      <w:pPr>
        <w:pStyle w:val="Normal"/>
        <w:tabs>
          <w:tab w:val="clear" w:pos="709"/>
          <w:tab w:val="left" w:pos="731" w:leader="none"/>
        </w:tabs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  <w:t xml:space="preserve"> </w:t>
      </w:r>
      <w:r>
        <w:rPr>
          <w:rFonts w:eastAsia="Arial Unicode MS" w:cs="Times New Roman"/>
          <w:color w:val="000000"/>
          <w:kern w:val="0"/>
          <w:sz w:val="28"/>
          <w:szCs w:val="28"/>
          <w:lang w:eastAsia="ar-SA" w:bidi="ar-SA"/>
        </w:rPr>
        <w:t xml:space="preserve">В виноградовинодельческой отрасли края действуют 44 предприятия: </w:t>
      </w:r>
      <w:r>
        <w:rPr>
          <w:sz w:val="28"/>
          <w:szCs w:val="28"/>
        </w:rPr>
        <w:t>виноград выращивают в 26 сельскохозяйственных специализированных хозяйствах, в том числе 5 крестьянских (фермерских) хозяйствах, 3 предприятия - полного цикла производства, 15 предприятий занимаются выпуском винодельческой продукции. В отрасли задействовано более 6000 человек.</w:t>
      </w:r>
    </w:p>
    <w:p>
      <w:pPr>
        <w:pStyle w:val="Normal"/>
        <w:ind w:firstLine="709"/>
        <w:jc w:val="both"/>
        <w:rPr>
          <w:rFonts w:eastAsia="Arial Unicode MS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Arial Unicode MS" w:cs="Times New Roman"/>
          <w:color w:val="000000"/>
          <w:kern w:val="0"/>
          <w:sz w:val="28"/>
          <w:szCs w:val="28"/>
          <w:lang w:eastAsia="ar-SA" w:bidi="ar-SA"/>
        </w:rPr>
        <w:t xml:space="preserve">Специфика виноградовинодельческой отрасли заключается в том, что основной объем налоговых поступлений от финансово - экономической деятельности отрасли уплачивается в виде акцизов на готовую винодельческую продукцию. Так за </w:t>
      </w:r>
      <w:r>
        <w:rPr>
          <w:rFonts w:eastAsia="Times New Roman"/>
          <w:sz w:val="28"/>
          <w:szCs w:val="28"/>
          <w:lang w:eastAsia="ar-SA"/>
        </w:rPr>
        <w:t xml:space="preserve">10 месяцев 2014 года </w:t>
      </w:r>
      <w:r>
        <w:rPr>
          <w:sz w:val="28"/>
          <w:szCs w:val="28"/>
        </w:rPr>
        <w:t xml:space="preserve">винодельческими предприятиями уплачено налогов более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млрд. рублей во все уровни бюджета, в том числе от акцизов </w:t>
      </w:r>
      <w:r>
        <w:rPr>
          <w:b/>
          <w:sz w:val="28"/>
          <w:szCs w:val="28"/>
        </w:rPr>
        <w:t>2,3</w:t>
      </w:r>
      <w:r>
        <w:rPr>
          <w:sz w:val="28"/>
          <w:szCs w:val="28"/>
        </w:rPr>
        <w:t xml:space="preserve"> млрд. рублей в краевой бюджет</w:t>
      </w:r>
      <w:r>
        <w:rPr>
          <w:rFonts w:eastAsia="Arial Unicode MS" w:cs="Times New Roman"/>
          <w:color w:val="000000"/>
          <w:kern w:val="0"/>
          <w:sz w:val="28"/>
          <w:szCs w:val="28"/>
          <w:lang w:eastAsia="ar-SA" w:bidi="ar-S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 w:cs="Calibri"/>
          <w:color w:val="000000"/>
          <w:kern w:val="0"/>
          <w:sz w:val="28"/>
          <w:szCs w:val="28"/>
          <w:lang w:eastAsia="ar-SA" w:bidi="ar-SA"/>
        </w:rPr>
        <w:t>На 1 рубль, выделенный их бюджета Ставропольского края на развитие отрасли, привлекается более 3 рублей инвестиционных средств, и возвращается более 75,0 рублей в виде налогов и сборов, что подтверждает значимость виноградовинодельческой отрасли для развития экономики Ставропольского края и целесообразность финансовой поддержки.</w:t>
      </w:r>
    </w:p>
    <w:p>
      <w:pPr>
        <w:pStyle w:val="Normal"/>
        <w:tabs>
          <w:tab w:val="clear" w:pos="709"/>
          <w:tab w:val="left" w:pos="692" w:leader="none"/>
        </w:tabs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>Для увеличения импортозамещения каче</w:t>
        <w:softHyphen/>
        <w:t>ственной виноградовинодельческой продукцией, произведенной на территории Ставрополь</w:t>
        <w:softHyphen/>
        <w:t>ского края, в законопроекте предлагается статью 5 изложить в следующей редакции: «Предоставление субсидий по затратам, связанным с приобретением технологического оборудования для первичного и вторичного виноделия».</w:t>
      </w:r>
    </w:p>
    <w:p>
      <w:pPr>
        <w:pStyle w:val="Normal"/>
        <w:tabs>
          <w:tab w:val="clear" w:pos="709"/>
          <w:tab w:val="left" w:pos="692" w:leader="none"/>
        </w:tabs>
        <w:spacing w:lineRule="atLeast" w:line="1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, для выпуска качественной и конкурентоспособной винодельческой продукции, необходимо современное, дорогостоящее  оборудование, и у винодельческих предприятий часто не хватает собственных  средств для его приобретения, поэтому необходимо компенсировать затраты по приобретению оборудования для первичного и вторичного виноделия.</w:t>
      </w:r>
    </w:p>
    <w:p>
      <w:pPr>
        <w:pStyle w:val="Normal"/>
        <w:tabs>
          <w:tab w:val="clear" w:pos="709"/>
          <w:tab w:val="left" w:pos="692" w:leader="none"/>
        </w:tabs>
        <w:spacing w:lineRule="atLeast" w:line="10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Также законопроект предлагается  дополнить статьей 5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, предусматри</w:t>
        <w:softHyphen/>
        <w:t xml:space="preserve">вающей предоставление субсидий </w:t>
      </w:r>
      <w:r>
        <w:rPr>
          <w:rFonts w:eastAsia="Calibri"/>
          <w:color w:val="000000"/>
          <w:sz w:val="28"/>
          <w:szCs w:val="28"/>
        </w:rPr>
        <w:t xml:space="preserve">виноградарским организациям (за исключением субсидий государственным (муниципальным) учреждениям) и крестьянским (фермерским) хозяйствам Ставропольского края, на возмещение части  </w:t>
      </w:r>
      <w:r>
        <w:rPr>
          <w:bCs/>
          <w:sz w:val="28"/>
          <w:szCs w:val="28"/>
        </w:rPr>
        <w:t xml:space="preserve"> процентных ставок по привлеченным кредитам (на срок до четырех лет) на приобретение винограда, сусла и виноматериалов для производства коньячных спиртов и столовых вин, полученным в российских кредитных организациях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убсидии предоставляются винодельческим организациям Ставропольского края в размере 2/3 ставки рефинансирования (учетной ставки) Центрального банка Российской Федерации, действующей на дату предоставления кредита, при условии его использования на приобретение виноматериалов, изготовленных на территории Ставропольского края, для производства коньячных спиртов и столовых вин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color w:val="000000"/>
          <w:sz w:val="28"/>
          <w:szCs w:val="28"/>
        </w:rPr>
        <w:t xml:space="preserve">Это не новая статья государственной поддержки, она была принята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аконом Ставропольского края от 09.11.2006г. №</w:t>
      </w:r>
      <w:hyperlink r:id="rId2">
        <w:r>
          <w:rPr>
            <w:rStyle w:val="InternetLink"/>
            <w:rFonts w:eastAsia="Times New Roman" w:cs="Times New Roman"/>
            <w:kern w:val="0"/>
            <w:sz w:val="28"/>
            <w:szCs w:val="28"/>
            <w:lang w:eastAsia="ru-RU" w:bidi="ar-SA"/>
          </w:rPr>
          <w:t xml:space="preserve"> 80-кз</w:t>
        </w:r>
      </w:hyperlink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«О внесении изменений в Закон Ставропольского края «О государственной поддержке производства винограда и винодельческой продукции в Ставропольском крае», с принятием поправок в Бюджетный кодекс РФ (в ред. Федерального </w:t>
      </w:r>
      <w:hyperlink r:id="rId3">
        <w:r>
          <w:rPr>
            <w:rStyle w:val="InternetLink"/>
            <w:rFonts w:eastAsia="Times New Roman" w:cs="Times New Roman"/>
            <w:kern w:val="0"/>
            <w:sz w:val="28"/>
            <w:szCs w:val="28"/>
            <w:lang w:eastAsia="ru-RU" w:bidi="ar-SA"/>
          </w:rPr>
          <w:t>закона</w:t>
        </w:r>
      </w:hyperlink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от 02.07.2013г. № 181-ФЗ «О внесении изменений в статьи 78 и 78.1 Бюджетного Кодекса Российской Федерации в части предоставления грантов») эта статья была отменена (в ред. </w:t>
      </w:r>
      <w:hyperlink r:id="rId4">
        <w:r>
          <w:rPr>
            <w:rStyle w:val="InternetLink"/>
            <w:rFonts w:eastAsia="Times New Roman" w:cs="Times New Roman"/>
            <w:kern w:val="0"/>
            <w:sz w:val="28"/>
            <w:szCs w:val="28"/>
            <w:lang w:eastAsia="ru-RU" w:bidi="ar-SA"/>
          </w:rPr>
          <w:t>Закона</w:t>
        </w:r>
      </w:hyperlink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тавропольского края от 11.03.2014г. № 18-кз «О внесении изменений в Закон Ставропольского края «О государственной поддержке производства винограда и винодельческой продукции в Ставропольском крае» от 11.03.2014 г.), а с принятием Федерального Закона «О внесении изменений в Бюджетный Кодекс Российской Федерации» № 311-ФЗ от 22.10.2014 г. встает вопрос о необходимости возврата данной статьи поддерж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последнее время в Ставропольском крае сложилась трудная ситуация по реализации винограда, виноградного сусла и виноматериалов, в том числе ввиду отсутствия денежных средств у потенциальных покупателей. В случае принятия данной статьи государственной поддержки, ставропольским производителям винодельческой продукции позволит закупить порядка 30 тыс. тонн винограда, что приведет к пополнению бюджета на 1024 млн. рублей, в том числе краевого на 408 млн. рублей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Все перечисленные мероприятия способствуют </w:t>
      </w:r>
      <w:r>
        <w:rPr>
          <w:sz w:val="28"/>
          <w:szCs w:val="28"/>
        </w:rPr>
        <w:t>снижению доли убыточных сельскохозяйственных товаропроизводителей и росту налогооблагаемой базы рентабельных сельхозпроизводителей Ставропольского края,  увеличивают объем поступлений в консолидированный бюджет Ставропольского края и дают возможность создания виноградовинодельческого кластера на территории СКФО. Примеры сотрудничества уже существуют: ООО «Винзавод «Надежда» (Георгиевского района), ЗАО «Прасковейское», ЗАО ВКК «Русь» (Буденновского района)  несколько лет закупают виноград,  виноградное сусло и виноматериалы у краевых производителей. Для реализации мероприятий по этой статье потребуется в 2015 году 2 млн. рублей, это возможно за счет перераспределения финансовых средств между статьями господдержки виноградарства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Для реализации законопроекта, в случае его принятия, выделение дополнительных средств не потребуется, при условии возврата финансирования по статье: </w:t>
      </w:r>
      <w:r>
        <w:rPr>
          <w:color w:val="000000"/>
          <w:sz w:val="28"/>
          <w:szCs w:val="28"/>
        </w:rPr>
        <w:t>«Предоставление субсидий по затратам, связанным с приобретением технологического оборудования для первичного и вторичного виноделия»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 в 2015 году на уровне 2014 года - 8,0 млн. рублей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О</w:t>
      </w:r>
      <w:r>
        <w:rPr>
          <w:sz w:val="28"/>
          <w:szCs w:val="28"/>
        </w:rPr>
        <w:t xml:space="preserve">казание государственной поддержки этим категориям сельскохозяйственных товаропроизводителей позволит увеличить площади виноградных насаждений, валовой сбор винограда, занятость трудоспособного населения путем создания дополнительных рабочих мест. </w:t>
      </w:r>
    </w:p>
    <w:p>
      <w:pPr>
        <w:pStyle w:val="Normal"/>
        <w:spacing w:lineRule="atLeast" w:line="100"/>
        <w:ind w:firstLine="709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spacing w:lineRule="atLeast" w:line="100"/>
        <w:ind w:firstLine="709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type w:val="nextPage"/>
      <w:pgSz w:w="11906" w:h="16838"/>
      <w:pgMar w:left="1984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">
    <w:name w:val="Text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A28355A78224381229A833729D4E8D0A58CA6686D9D0DD8AD782543C49B9718DACB1897BCA0066AA29C72DEFM" TargetMode="External"/><Relationship Id="rId3" Type="http://schemas.openxmlformats.org/officeDocument/2006/relationships/hyperlink" Target="consultantplus://offline/ref=9AF2530C07DEC6AC175719D232D576F153CF49CA53320C78672EBCE5F3793FB9519B4D24B8861DA1qBU4M" TargetMode="External"/><Relationship Id="rId4" Type="http://schemas.openxmlformats.org/officeDocument/2006/relationships/hyperlink" Target="consultantplus://offline/ref=4F3D27967C30E1A0378DB40211BE5E9D96EABDF922B984578B0E2134B4ED9DBF61E8DCA797A248CA3AA0E0O3WD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22:00Z</dcterms:created>
  <dc:creator/>
  <dc:description/>
  <cp:keywords/>
  <dc:language>en-US</dc:language>
  <cp:lastModifiedBy>Пользователь</cp:lastModifiedBy>
  <cp:lastPrinted>2014-12-18T11:03:00Z</cp:lastPrinted>
  <dcterms:modified xsi:type="dcterms:W3CDTF">2014-12-18T08:51:00Z</dcterms:modified>
  <cp:revision>9</cp:revision>
  <dc:subject/>
  <dc:title/>
</cp:coreProperties>
</file>